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787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967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657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387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827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877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546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695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401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471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840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999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178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777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906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802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372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