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98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28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60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52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11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63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80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88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738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548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71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33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9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287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00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