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67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502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99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595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757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436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968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599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930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933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137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175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000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