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03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50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210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29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566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92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48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917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345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270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179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770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886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095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83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99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762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