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97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305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744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730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61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0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71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364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812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5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059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62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47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55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08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