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00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40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61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177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344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378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6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862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339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263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5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347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625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