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83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90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15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783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07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242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430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197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24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43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1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05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258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8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997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770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4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