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02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40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40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52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08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72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85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836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63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23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15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904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47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015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