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52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9079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67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9358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339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4533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2196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7783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424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3021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025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358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1639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