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853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6959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41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769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7280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832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590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452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970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559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730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271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5482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8984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984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450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035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