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1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983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4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2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025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610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75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1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53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89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716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118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73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2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32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