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041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804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515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702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480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5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3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00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71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60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75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36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708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