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30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003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944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96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543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854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310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120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38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098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82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71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666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20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459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53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08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