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124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6204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1522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643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6779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609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302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2421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270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7875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6705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5212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2197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2743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6690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