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747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558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80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9217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542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449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007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67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794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46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301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930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876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