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8572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6437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389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413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925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830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404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5482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316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430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945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912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001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415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237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162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623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