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532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417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315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910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303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978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065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246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324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97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179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268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2214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5968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183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