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23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7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529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5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2540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25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833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634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56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12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403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84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78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