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815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3681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8251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3849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1724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091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396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0048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2175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6951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575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183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0252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0020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7963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4608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8980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