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876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539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880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2140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611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543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173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073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205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1942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1251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328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76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009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818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