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96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01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18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82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74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17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52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5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5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3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37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0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