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790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7524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0167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9249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3940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5997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317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9243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6651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8838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578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593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1120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1254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104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528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984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