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145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23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42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792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489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39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025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444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075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888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33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498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614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414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412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