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21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41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2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36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42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77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82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41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20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4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6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5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72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