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86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623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73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29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67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56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09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592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20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77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3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4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09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06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829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0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