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53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044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76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181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544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105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002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99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775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365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25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959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044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99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152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