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12400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55454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30248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24009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94542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58516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15691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41045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71040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56502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92285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80044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51900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