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983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186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14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481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74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04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508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7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1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600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13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484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75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62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0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88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89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