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689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477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007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977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710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168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730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757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092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579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929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23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829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869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094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