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150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40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07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229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361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134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06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60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56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33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542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069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80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