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251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299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99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704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259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115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663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069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047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140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265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058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10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514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818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71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221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