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826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606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3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312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54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72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96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632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289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98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78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747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389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