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96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12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393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316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371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062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714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358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15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192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939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96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376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