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806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231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015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410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81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126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252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97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640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131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78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215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876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280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876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20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105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