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48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0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12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35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95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12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55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5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17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18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8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31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838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070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849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