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97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102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57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33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24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372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276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22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401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6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027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583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98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