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555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75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697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870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125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301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829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791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414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723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534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090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069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303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734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532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159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