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144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8086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2472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0278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9098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8988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5931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6695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7237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2798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6990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85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055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1675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2236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