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350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972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864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196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213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795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441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49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899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796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903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238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279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