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91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52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310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52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86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354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033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92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20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569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65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84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89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75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14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806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578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