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452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527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153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570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62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465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198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971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263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423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5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887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660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87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894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