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8618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9973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868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0057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6163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2077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1959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1469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0999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5789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231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452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2223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5086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5986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78559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7340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