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34559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62696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29220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64771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41465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63571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43000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67292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83339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20910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67781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06769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41579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79433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4087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