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709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442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222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670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868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521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976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985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762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367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854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794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194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