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166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728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419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046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10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36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831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783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977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911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708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509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573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812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730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968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350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