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75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82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1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28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82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32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56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55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0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33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04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44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70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2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