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100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624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637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389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276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129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555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18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20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285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575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362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133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