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85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75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58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917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210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49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650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3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612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79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9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44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2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2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2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07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