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507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694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714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779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095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048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654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3357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1712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193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4976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452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760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337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619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