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85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130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532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154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574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308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987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314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064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375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259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533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558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